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Quartet for the End of Time (1941) - Vocalise, for the Angel who announces the end of Time (2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mvt)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ser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vier Messiaen (1908-1992)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re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mber quartet for violin, clarinet, cello, piano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xt/Influences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composed while he was in prisoner-of-war camp for fellow prison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spired by a passage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elation of St.John, Chapter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out an angel who foretold the end of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onumental work helped sustain the composer  through his time at POW ca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rformed in the camp with instruments found around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fying Features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assage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elation of St.John, Chapter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son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ills in clarinet and strings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sitional Style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onality, free moving melodic lines, non-symmetrical rhythms 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lody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junct, dissonant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rmony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sonant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nality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sonant, atonal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hythm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on-symmetr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/4 meter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parts, free ternary 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xture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phonic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bre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thereal, muted violin and cello </w:t>
            </w:r>
          </w:p>
        </w:tc>
      </w:tr>
      <w:tr>
        <w:trPr/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ression</w:t>
            </w:r>
          </w:p>
        </w:tc>
        <w:tc>
          <w:tcPr>
            <w:tcW w:w="478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rical, slow, distant, angel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raser Tripp and Kim Poll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9:39:00Z</dcterms:created>
  <dc:creator>Fraser Tripp</dc:creator>
  <dc:description/>
  <cp:keywords/>
  <dc:language>en-US</dc:language>
  <cp:lastModifiedBy>Kimmie</cp:lastModifiedBy>
  <dcterms:modified xsi:type="dcterms:W3CDTF">2009-12-06T21:47:00Z</dcterms:modified>
  <cp:revision>7</cp:revision>
  <dc:subject/>
  <dc:title/>
</cp:coreProperties>
</file>